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ARNING SKILLS</w:t>
        <w:tab/>
        <w:tab/>
        <w:tab/>
        <w:t>NAME: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ORGANIZATION</w:t>
            </w:r>
          </w:p>
          <w:p>
            <w:pPr>
              <w:pStyle w:val="Pa1"/>
              <w:rPr/>
            </w:pPr>
            <w:r>
              <w:rPr>
                <w:rStyle w:val="A1"/>
              </w:rPr>
              <w:t>■</w:t>
            </w:r>
            <w:r>
              <w:rPr>
                <w:rStyle w:val="A1"/>
                <w:rFonts w:eastAsia="ZMRPHN+GillSans-Bold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Makes use of an agenda or organizer with evident goals and timelines</w:t>
            </w:r>
          </w:p>
          <w:p>
            <w:pPr>
              <w:pStyle w:val="Pa1"/>
              <w:rPr/>
            </w:pPr>
            <w:r>
              <w:rPr>
                <w:rStyle w:val="A1"/>
                <w:rFonts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Organizes work when faced with a number of tasks</w:t>
            </w:r>
          </w:p>
          <w:p>
            <w:pPr>
              <w:pStyle w:val="Pa1"/>
              <w:rPr/>
            </w:pPr>
            <w:r>
              <w:rPr>
                <w:rStyle w:val="A1"/>
                <w:rFonts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Manages and uses time to effectively meet deadl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  <w:sz w:val="20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Works to organize information and ideas in a coherent man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ow well and how often do I demonstrate these skills? 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E       G       S       N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ence/  Prove 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NITIATIVE</w:t>
            </w:r>
          </w:p>
          <w:p>
            <w:pPr>
              <w:pStyle w:val="Pa1"/>
              <w:rPr/>
            </w:pPr>
            <w:r>
              <w:rPr>
                <w:rStyle w:val="A1"/>
              </w:rPr>
              <w:t>■</w:t>
            </w:r>
            <w:r>
              <w:rPr>
                <w:rStyle w:val="A1"/>
                <w:rFonts w:eastAsia="ZMRPHN+GillSans-Bold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Approaches new learning with a positive attitude</w:t>
            </w:r>
          </w:p>
          <w:p>
            <w:pPr>
              <w:pStyle w:val="Pa1"/>
              <w:rPr/>
            </w:pPr>
            <w:r>
              <w:rPr>
                <w:rStyle w:val="A1"/>
                <w:rFonts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Requires little prompting to complete a task, displaying self-motivation and self-direction</w:t>
            </w:r>
          </w:p>
          <w:p>
            <w:pPr>
              <w:pStyle w:val="Pa1"/>
              <w:rPr/>
            </w:pPr>
            <w:r>
              <w:rPr>
                <w:rStyle w:val="A1"/>
                <w:rFonts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Makes good use of resources and seeks assistance when nee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  <w:sz w:val="20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Demonstrates curiosity and interest in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ow well and how often do I demonstrate these skills? 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E       G       S       N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ence/ Prove 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ABORATION</w:t>
            </w:r>
          </w:p>
          <w:p>
            <w:pPr>
              <w:pStyle w:val="Pa1"/>
              <w:rPr/>
            </w:pPr>
            <w:r>
              <w:rPr>
                <w:rStyle w:val="A1"/>
                <w:rFonts w:eastAsia="Times New Roman"/>
              </w:rPr>
              <w:t>■</w:t>
            </w:r>
            <w:r>
              <w:rPr>
                <w:rStyle w:val="A1"/>
                <w:rFonts w:eastAsia="ZMRPHN+GillSans-Bold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Works willingly and cooperatively with others</w:t>
            </w:r>
          </w:p>
          <w:p>
            <w:pPr>
              <w:pStyle w:val="Pa1"/>
              <w:rPr/>
            </w:pPr>
            <w:r>
              <w:rPr>
                <w:rStyle w:val="A1"/>
                <w:rFonts w:eastAsia="Times New Roman"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Listens attentively, without interrupting</w:t>
            </w:r>
          </w:p>
          <w:p>
            <w:pPr>
              <w:pStyle w:val="Pa1"/>
              <w:rPr/>
            </w:pPr>
            <w:r>
              <w:rPr>
                <w:rStyle w:val="A1"/>
                <w:rFonts w:eastAsia="Times New Roman"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Shows respect for ideas and opinions of oth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1"/>
                <w:rFonts w:eastAsia="Times New Roman" w:cs="UYTLPX+GillSans;Gill Sans" w:ascii="UYTLPX+GillSans;Gill Sans" w:hAnsi="UYTLPX+GillSans;Gill Sans"/>
                <w:sz w:val="20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  <w:sz w:val="20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Is accountable and works to achieve group go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/>
            </w:pPr>
            <w:r>
              <w:rPr>
                <w:color w:val="000000"/>
                <w:szCs w:val="20"/>
              </w:rPr>
              <w:t xml:space="preserve">How well and how often do I demonstrate these skills? 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E       G       S       N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ence/ Prove It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NDEPENDENT WORK</w:t>
            </w:r>
          </w:p>
          <w:p>
            <w:pPr>
              <w:pStyle w:val="Pa1"/>
              <w:rPr/>
            </w:pPr>
            <w:r>
              <w:rPr>
                <w:rStyle w:val="A1"/>
              </w:rPr>
              <w:t>■</w:t>
            </w:r>
            <w:r>
              <w:rPr>
                <w:rStyle w:val="A1"/>
                <w:rFonts w:eastAsia="ZMRPHN+GillSans-Bold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Completes tasks independently and with confidence</w:t>
            </w:r>
          </w:p>
          <w:p>
            <w:pPr>
              <w:pStyle w:val="Pa1"/>
              <w:rPr/>
            </w:pPr>
            <w:r>
              <w:rPr>
                <w:rStyle w:val="A1"/>
                <w:rFonts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Manages time and resources effectively</w:t>
            </w:r>
          </w:p>
          <w:p>
            <w:pPr>
              <w:pStyle w:val="Pa1"/>
              <w:rPr/>
            </w:pPr>
            <w:r>
              <w:rPr>
                <w:rStyle w:val="A1"/>
                <w:rFonts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Reflects on learning experiences and revises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  <w:sz w:val="20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Follows instructions with minimal supervi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ow well and how often do I demonstrate these skills? 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E        G       S       N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ence/ Prove 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ESPONSIBILITY</w:t>
            </w:r>
          </w:p>
          <w:p>
            <w:pPr>
              <w:pStyle w:val="Pa10"/>
              <w:rPr/>
            </w:pPr>
            <w:r>
              <w:rPr>
                <w:rStyle w:val="A1"/>
              </w:rPr>
              <w:t>■</w:t>
            </w:r>
            <w:r>
              <w:rPr>
                <w:rStyle w:val="A1"/>
                <w:rFonts w:eastAsia="ZMRPHN+GillSans-Bold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Begins work promptly and uses time effectively</w:t>
            </w:r>
          </w:p>
          <w:p>
            <w:pPr>
              <w:pStyle w:val="Pa10"/>
              <w:rPr/>
            </w:pPr>
            <w:r>
              <w:rPr>
                <w:rStyle w:val="A1"/>
                <w:rFonts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Is prepared to participate by using materials and equipment effectively</w:t>
            </w:r>
          </w:p>
          <w:p>
            <w:pPr>
              <w:pStyle w:val="Pa10"/>
              <w:rPr/>
            </w:pPr>
            <w:r>
              <w:rPr>
                <w:rStyle w:val="A1"/>
                <w:rFonts w:cs="UYTLPX+GillSans;Gill Sans" w:ascii="UYTLPX+GillSans;Gill Sans" w:hAnsi="UYTLPX+GillSans;Gill Sans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Cs w:val="20"/>
              </w:rPr>
              <w:t>Completes homework on time and with c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  <w:sz w:val="20"/>
              </w:rPr>
              <w:t xml:space="preserve"> </w:t>
            </w: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Follows dire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ow well and how often do I demonstrate these skills? 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E       G       S       N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ence/ Prove It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REGULATION</w:t>
            </w:r>
          </w:p>
          <w:p>
            <w:pPr>
              <w:pStyle w:val="Normal"/>
              <w:rPr/>
            </w:pP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 xml:space="preserve">■ </w:t>
            </w: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>Sets goals for learning and monitors progress</w:t>
            </w:r>
          </w:p>
          <w:p>
            <w:pPr>
              <w:pStyle w:val="Normal"/>
              <w:rPr/>
            </w:pP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 xml:space="preserve">■ </w:t>
            </w: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>Asks for assistance when needed</w:t>
            </w:r>
          </w:p>
          <w:p>
            <w:pPr>
              <w:pStyle w:val="Normal"/>
              <w:rPr>
                <w:rStyle w:val="A1"/>
                <w:rFonts w:ascii="UYTLPX+GillSans;Gill Sans" w:hAnsi="UYTLPX+GillSans;Gill Sans" w:cs="UYTLPX+GillSans;Gill Sans"/>
                <w:sz w:val="20"/>
              </w:rPr>
            </w:pP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>■</w:t>
            </w:r>
            <w:r>
              <w:rPr>
                <w:rStyle w:val="A1"/>
                <w:rFonts w:eastAsia="UYTLPX+GillSans;Gill Sans" w:cs="UYTLPX+GillSans;Gill Sans" w:ascii="UYTLPX+GillSans;Gill Sans" w:hAnsi="UYTLPX+GillSans;Gill Sans"/>
                <w:sz w:val="20"/>
              </w:rPr>
              <w:t xml:space="preserve"> </w:t>
            </w:r>
            <w:r>
              <w:rPr>
                <w:rStyle w:val="A1"/>
                <w:rFonts w:cs="UYTLPX+GillSans;Gill Sans" w:ascii="UYTLPX+GillSans;Gill Sans" w:hAnsi="UYTLPX+GillSans;Gill Sans"/>
                <w:sz w:val="20"/>
              </w:rPr>
              <w:t>Works hard to overcome challenges</w:t>
            </w:r>
          </w:p>
          <w:p>
            <w:pPr>
              <w:pStyle w:val="Normal"/>
              <w:rPr>
                <w:rStyle w:val="A1"/>
                <w:rFonts w:ascii="UYTLPX+GillSans;Gill Sans" w:hAnsi="UYTLPX+GillSans;Gill Sans" w:cs="UYTLPX+GillSans;Gill San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ow well and how often do I demonstrate these skills? 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  <w:t>E       G       S        N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ence/ Prove It</w:t>
            </w:r>
          </w:p>
          <w:p>
            <w:pPr>
              <w:pStyle w:val="Normal"/>
              <w:rPr>
                <w:rFonts w:ascii="UYTLPX+GillSans;Gill Sans" w:hAnsi="UYTLPX+GillSans;Gill Sans" w:cs="UYTLPX+GillSans;Gill Sans"/>
                <w:color w:val="000000"/>
                <w:sz w:val="20"/>
                <w:szCs w:val="20"/>
              </w:rPr>
            </w:pPr>
            <w:r>
              <w:rPr>
                <w:rFonts w:cs="UYTLPX+GillSans;Gill Sans" w:ascii="UYTLPX+GillSans;Gill Sans" w:hAnsi="UYTLPX+GillSans;Gill Sans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ONXRT+ZapfDingbats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ZMRPHN+GillSans-Bold">
    <w:altName w:val="Gill Sans"/>
    <w:charset w:val="00"/>
    <w:family w:val="swiss"/>
    <w:pitch w:val="default"/>
  </w:font>
  <w:font w:name="UYTLPX+GillSans">
    <w:altName w:val="Gill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ascii="WONXRT+ZapfDingbats;MS Mincho" w:hAnsi="WONXRT+ZapfDingbats;MS Mincho" w:eastAsia="WONXRT+ZapfDingbats;MS Mincho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ZMRPHN+GillSans-Bold;Gill Sans" w:hAnsi="ZMRPHN+GillSans-Bold;Gill Sans" w:cs="ZMRPHN+GillSans-Bold;Gill Sans"/>
      <w:sz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ZMRPHN+GillSans-Bold;Gill Sans" w:hAnsi="ZMRPHN+GillSans-Bold;Gill Sans" w:cs="ZMRPHN+GillSans-Bold;Gill Sans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UYTLPX+GillSans;Gill Sans" w:hAnsi="UYTLPX+GillSans;Gill Sans" w:cs="UYTLPX+GillSans;Gill Sans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ZMRPHN+GillSans-Bold;Gill Sans" w:hAnsi="ZMRPHN+GillSans-Bold;Gill Sans" w:eastAsia="Times New Roman" w:cs="ZMRPHN+GillSans-Bold;Gill Sans"/>
      <w:color w:val="000000"/>
      <w:sz w:val="24"/>
      <w:szCs w:val="24"/>
      <w:lang w:val="en-US" w:bidi="ar-SA" w:eastAsia="zh-C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42:00Z</dcterms:created>
  <dc:creator>Owner</dc:creator>
  <dc:description/>
  <cp:keywords/>
  <dc:language>en-US</dc:language>
  <cp:lastModifiedBy>HPEDSB</cp:lastModifiedBy>
  <dcterms:modified xsi:type="dcterms:W3CDTF">2011-04-06T12:50:00Z</dcterms:modified>
  <cp:revision>11</cp:revision>
  <dc:subject/>
  <dc:title>ORGANIZATION</dc:title>
</cp:coreProperties>
</file>